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21/2027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61_1614116804"/>
            <w:bookmarkStart w:id="1" w:name="__Fieldmark__61_1614116804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4_1614116804"/>
            <w:bookmarkStart w:id="3" w:name="__Fieldmark__64_1614116804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7_1614116804"/>
            <w:bookmarkStart w:id="5" w:name="__Fieldmark__67_1614116804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3_1614116804"/>
            <w:bookmarkStart w:id="7" w:name="__Fieldmark__73_1614116804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6_1614116804"/>
            <w:bookmarkStart w:id="9" w:name="__Fieldmark__76_1614116804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9_1614116804"/>
            <w:bookmarkStart w:id="11" w:name="__Fieldmark__79_1614116804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5_1614116804"/>
            <w:bookmarkStart w:id="13" w:name="__Fieldmark__85_1614116804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8_1614116804"/>
            <w:bookmarkStart w:id="15" w:name="__Fieldmark__88_1614116804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91_1614116804"/>
            <w:bookmarkStart w:id="17" w:name="__Fieldmark__91_1614116804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100_1614116804"/>
            <w:bookmarkStart w:id="19" w:name="__Fieldmark__100_1614116804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3_1614116804"/>
            <w:bookmarkStart w:id="21" w:name="__Fieldmark__103_1614116804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6_1614116804"/>
            <w:bookmarkStart w:id="23" w:name="__Fieldmark__106_1614116804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6_1614116804"/>
            <w:bookmarkStart w:id="25" w:name="__Fieldmark__116_1614116804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9_1614116804"/>
            <w:bookmarkStart w:id="27" w:name="__Fieldmark__119_1614116804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2_1614116804"/>
            <w:bookmarkStart w:id="29" w:name="__Fieldmark__122_1614116804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30_1614116804"/>
            <w:bookmarkStart w:id="31" w:name="__Fieldmark__130_1614116804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3_1614116804"/>
            <w:bookmarkStart w:id="33" w:name="__Fieldmark__133_1614116804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6_1614116804"/>
            <w:bookmarkStart w:id="35" w:name="__Fieldmark__136_1614116804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9_1614116804"/>
            <w:bookmarkStart w:id="37" w:name="__Fieldmark__199_1614116804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2_1614116804"/>
            <w:bookmarkStart w:id="39" w:name="__Fieldmark__202_1614116804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5_1614116804"/>
            <w:bookmarkStart w:id="41" w:name="__Fieldmark__205_1614116804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11_1614116804"/>
            <w:bookmarkStart w:id="43" w:name="__Fieldmark__211_1614116804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4_1614116804"/>
            <w:bookmarkStart w:id="45" w:name="__Fieldmark__214_1614116804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7_1614116804"/>
            <w:bookmarkStart w:id="47" w:name="__Fieldmark__217_1614116804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3_1614116804"/>
            <w:bookmarkStart w:id="49" w:name="__Fieldmark__223_1614116804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6_1614116804"/>
            <w:bookmarkStart w:id="51" w:name="__Fieldmark__226_1614116804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2_1614116804"/>
            <w:bookmarkStart w:id="53" w:name="__Fieldmark__232_1614116804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2_1614116804"/>
            <w:bookmarkStart w:id="55" w:name="__Fieldmark__242_1614116804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6_1614116804"/>
            <w:bookmarkStart w:id="57" w:name="__Fieldmark__246_1614116804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9_1614116804"/>
            <w:bookmarkStart w:id="59" w:name="__Fieldmark__249_1614116804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5_1614116804"/>
            <w:bookmarkStart w:id="61" w:name="__Fieldmark__255_1614116804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9_1614116804"/>
            <w:bookmarkStart w:id="63" w:name="__Fieldmark__259_1614116804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2_1614116804"/>
            <w:bookmarkStart w:id="65" w:name="__Fieldmark__262_1614116804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8_1614116804"/>
            <w:bookmarkStart w:id="67" w:name="__Fieldmark__268_1614116804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2_1614116804"/>
            <w:bookmarkStart w:id="69" w:name="__Fieldmark__272_1614116804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5_1614116804"/>
            <w:bookmarkStart w:id="71" w:name="__Fieldmark__275_1614116804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5_1614116804"/>
            <w:bookmarkStart w:id="73" w:name="__Fieldmark__285_1614116804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9_1614116804"/>
            <w:bookmarkStart w:id="75" w:name="__Fieldmark__289_1614116804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2_1614116804"/>
            <w:bookmarkStart w:id="77" w:name="__Fieldmark__292_1614116804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8_1614116804"/>
            <w:bookmarkStart w:id="79" w:name="__Fieldmark__298_1614116804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2_1614116804"/>
            <w:bookmarkStart w:id="81" w:name="__Fieldmark__302_1614116804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5_1614116804"/>
            <w:bookmarkStart w:id="83" w:name="__Fieldmark__305_1614116804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3_1614116804"/>
            <w:bookmarkStart w:id="85" w:name="__Fieldmark__313_1614116804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7_1614116804"/>
            <w:bookmarkStart w:id="87" w:name="__Fieldmark__317_1614116804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21_1614116804"/>
            <w:bookmarkStart w:id="89" w:name="__Fieldmark__321_1614116804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7_1614116804"/>
            <w:bookmarkStart w:id="91" w:name="__Fieldmark__327_1614116804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31_1614116804"/>
            <w:bookmarkStart w:id="93" w:name="__Fieldmark__331_1614116804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4_1614116804"/>
            <w:bookmarkStart w:id="95" w:name="__Fieldmark__334_1614116804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40_1614116804"/>
            <w:bookmarkStart w:id="97" w:name="__Fieldmark__340_1614116804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4_1614116804"/>
            <w:bookmarkStart w:id="99" w:name="__Fieldmark__344_1614116804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7_1614116804"/>
            <w:bookmarkStart w:id="101" w:name="__Fieldmark__347_1614116804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3_1614116804"/>
            <w:bookmarkStart w:id="103" w:name="__Fieldmark__353_1614116804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7_1614116804"/>
            <w:bookmarkStart w:id="105" w:name="__Fieldmark__357_1614116804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60_1614116804"/>
            <w:bookmarkStart w:id="107" w:name="__Fieldmark__360_1614116804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6_1614116804"/>
            <w:bookmarkStart w:id="109" w:name="__Fieldmark__366_1614116804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70_1614116804"/>
            <w:bookmarkStart w:id="111" w:name="__Fieldmark__370_1614116804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3_1614116804"/>
            <w:bookmarkStart w:id="113" w:name="__Fieldmark__373_1614116804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9_1614116804"/>
            <w:bookmarkStart w:id="115" w:name="__Fieldmark__379_1614116804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3_1614116804"/>
            <w:bookmarkStart w:id="117" w:name="__Fieldmark__383_1614116804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6_1614116804"/>
            <w:bookmarkStart w:id="119" w:name="__Fieldmark__386_1614116804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10_1614116804"/>
            <w:bookmarkStart w:id="121" w:name="__Fieldmark__510_1614116804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4_1614116804"/>
            <w:bookmarkStart w:id="123" w:name="__Fieldmark__514_1614116804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7_1614116804"/>
            <w:bookmarkStart w:id="125" w:name="__Fieldmark__517_1614116804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3_1614116804"/>
            <w:bookmarkStart w:id="127" w:name="__Fieldmark__523_1614116804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7_1614116804"/>
            <w:bookmarkStart w:id="129" w:name="__Fieldmark__527_1614116804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30_1614116804"/>
            <w:bookmarkStart w:id="131" w:name="__Fieldmark__530_1614116804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6_1614116804"/>
            <w:bookmarkStart w:id="133" w:name="__Fieldmark__536_1614116804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9_1614116804"/>
            <w:bookmarkStart w:id="135" w:name="__Fieldmark__539_1614116804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2_1614116804"/>
            <w:bookmarkStart w:id="137" w:name="__Fieldmark__542_1614116804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48_1614116804"/>
            <w:bookmarkStart w:id="139" w:name="__Fieldmark__548_1614116804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1_1614116804"/>
            <w:bookmarkStart w:id="141" w:name="__Fieldmark__551_1614116804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5_1614116804"/>
            <w:bookmarkStart w:id="143" w:name="__Fieldmark__555_1614116804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1_1614116804"/>
            <w:bookmarkStart w:id="145" w:name="__Fieldmark__561_1614116804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4_1614116804"/>
            <w:bookmarkStart w:id="147" w:name="__Fieldmark__564_1614116804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7_1614116804"/>
            <w:bookmarkStart w:id="149" w:name="__Fieldmark__567_1614116804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3_1614116804"/>
            <w:bookmarkStart w:id="151" w:name="__Fieldmark__573_1614116804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6_1614116804"/>
            <w:bookmarkStart w:id="153" w:name="__Fieldmark__576_1614116804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9_1614116804"/>
            <w:bookmarkStart w:id="155" w:name="__Fieldmark__579_1614116804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7_1614116804"/>
            <w:bookmarkStart w:id="157" w:name="__Fieldmark__587_1614116804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0_1614116804"/>
            <w:bookmarkStart w:id="159" w:name="__Fieldmark__590_1614116804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3_1614116804"/>
            <w:bookmarkStart w:id="161" w:name="__Fieldmark__593_1614116804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9_1614116804"/>
            <w:bookmarkStart w:id="163" w:name="__Fieldmark__599_1614116804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2_1614116804"/>
            <w:bookmarkStart w:id="165" w:name="__Fieldmark__602_1614116804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5_1614116804"/>
            <w:bookmarkStart w:id="167" w:name="__Fieldmark__605_1614116804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1_1614116804"/>
            <w:bookmarkStart w:id="169" w:name="__Fieldmark__611_1614116804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14_1614116804"/>
            <w:bookmarkStart w:id="171" w:name="__Fieldmark__614_1614116804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7_1614116804"/>
            <w:bookmarkStart w:id="173" w:name="__Fieldmark__617_1614116804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3_1614116804"/>
            <w:bookmarkStart w:id="175" w:name="__Fieldmark__623_1614116804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6_1614116804"/>
            <w:bookmarkStart w:id="177" w:name="__Fieldmark__626_1614116804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29_1614116804"/>
            <w:bookmarkStart w:id="179" w:name="__Fieldmark__629_1614116804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5_1614116804"/>
            <w:bookmarkStart w:id="181" w:name="__Fieldmark__635_1614116804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38_1614116804"/>
            <w:bookmarkStart w:id="183" w:name="__Fieldmark__638_1614116804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1_1614116804"/>
            <w:bookmarkStart w:id="185" w:name="__Fieldmark__641_1614116804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47_1614116804"/>
            <w:bookmarkStart w:id="187" w:name="__Fieldmark__647_1614116804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50_1614116804"/>
            <w:bookmarkStart w:id="189" w:name="__Fieldmark__650_1614116804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53_1614116804"/>
            <w:bookmarkStart w:id="191" w:name="__Fieldmark__653_1614116804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59_1614116804"/>
            <w:bookmarkStart w:id="193" w:name="__Fieldmark__659_1614116804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62_1614116804"/>
            <w:bookmarkStart w:id="195" w:name="__Fieldmark__662_1614116804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5_1614116804"/>
            <w:bookmarkStart w:id="197" w:name="__Fieldmark__665_1614116804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71_1614116804"/>
            <w:bookmarkStart w:id="199" w:name="__Fieldmark__671_1614116804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74_1614116804"/>
            <w:bookmarkStart w:id="201" w:name="__Fieldmark__674_1614116804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77_1614116804"/>
            <w:bookmarkStart w:id="203" w:name="__Fieldmark__677_1614116804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83_1614116804"/>
            <w:bookmarkStart w:id="205" w:name="__Fieldmark__683_1614116804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6_1614116804"/>
            <w:bookmarkStart w:id="207" w:name="__Fieldmark__686_1614116804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89_1614116804"/>
            <w:bookmarkStart w:id="209" w:name="__Fieldmark__689_1614116804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7_1614116804"/>
            <w:bookmarkStart w:id="211" w:name="__Fieldmark__697_1614116804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00_1614116804"/>
            <w:bookmarkStart w:id="213" w:name="__Fieldmark__700_1614116804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03_1614116804"/>
            <w:bookmarkStart w:id="215" w:name="__Fieldmark__703_1614116804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09_1614116804"/>
            <w:bookmarkStart w:id="217" w:name="__Fieldmark__709_1614116804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12_1614116804"/>
            <w:bookmarkStart w:id="219" w:name="__Fieldmark__712_1614116804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15_1614116804"/>
            <w:bookmarkStart w:id="221" w:name="__Fieldmark__715_1614116804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21_1614116804"/>
            <w:bookmarkStart w:id="223" w:name="__Fieldmark__721_1614116804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24_1614116804"/>
            <w:bookmarkStart w:id="225" w:name="__Fieldmark__724_1614116804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27_1614116804"/>
            <w:bookmarkStart w:id="227" w:name="__Fieldmark__727_1614116804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81_1614116804"/>
            <w:bookmarkStart w:id="229" w:name="__Fieldmark__881_1614116804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84_1614116804"/>
            <w:bookmarkStart w:id="231" w:name="__Fieldmark__884_1614116804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87_1614116804"/>
            <w:bookmarkStart w:id="233" w:name="__Fieldmark__887_1614116804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93_1614116804"/>
            <w:bookmarkStart w:id="235" w:name="__Fieldmark__893_1614116804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96_1614116804"/>
            <w:bookmarkStart w:id="237" w:name="__Fieldmark__896_1614116804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899_1614116804"/>
            <w:bookmarkStart w:id="239" w:name="__Fieldmark__899_1614116804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06_1614116804"/>
            <w:bookmarkStart w:id="241" w:name="__Fieldmark__906_1614116804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09_1614116804"/>
            <w:bookmarkStart w:id="243" w:name="__Fieldmark__909_1614116804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12_1614116804"/>
            <w:bookmarkStart w:id="245" w:name="__Fieldmark__912_1614116804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19_1614116804"/>
            <w:bookmarkStart w:id="247" w:name="__Fieldmark__919_1614116804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22_1614116804"/>
            <w:bookmarkStart w:id="249" w:name="__Fieldmark__922_1614116804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25_1614116804"/>
            <w:bookmarkStart w:id="251" w:name="__Fieldmark__925_1614116804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68_1614116804"/>
            <w:bookmarkStart w:id="253" w:name="__Fieldmark__968_1614116804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71_1614116804"/>
            <w:bookmarkStart w:id="255" w:name="__Fieldmark__971_1614116804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74_1614116804"/>
            <w:bookmarkStart w:id="257" w:name="__Fieldmark__974_1614116804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82_1614116804"/>
            <w:bookmarkStart w:id="259" w:name="__Fieldmark__982_1614116804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85_1614116804"/>
            <w:bookmarkStart w:id="261" w:name="__Fieldmark__985_1614116804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88_1614116804"/>
            <w:bookmarkStart w:id="263" w:name="__Fieldmark__988_1614116804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999_1614116804"/>
            <w:bookmarkStart w:id="265" w:name="__Fieldmark__999_1614116804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02_1614116804"/>
            <w:bookmarkStart w:id="267" w:name="__Fieldmark__1002_1614116804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05_1614116804"/>
            <w:bookmarkStart w:id="269" w:name="__Fieldmark__1005_1614116804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16_1614116804"/>
            <w:bookmarkStart w:id="271" w:name="__Fieldmark__1016_1614116804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19_1614116804"/>
            <w:bookmarkStart w:id="273" w:name="__Fieldmark__1019_1614116804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22_1614116804"/>
            <w:bookmarkStart w:id="275" w:name="__Fieldmark__1022_1614116804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49"/>
        <w:gridCol w:w="2076"/>
        <w:gridCol w:w="208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63_1614116804"/>
            <w:bookmarkStart w:id="277" w:name="__Fieldmark__1063_1614116804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67_1614116804"/>
            <w:bookmarkStart w:id="279" w:name="__Fieldmark__1067_1614116804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70_1614116804"/>
            <w:bookmarkStart w:id="281" w:name="__Fieldmark__1070_1614116804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76_1614116804"/>
            <w:bookmarkStart w:id="283" w:name="__Fieldmark__1076_1614116804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79_1614116804"/>
            <w:bookmarkStart w:id="285" w:name="__Fieldmark__1079_1614116804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82_1614116804"/>
            <w:bookmarkStart w:id="287" w:name="__Fieldmark__1082_1614116804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edatta la dichiarazione di assenza di conflitto di interessi, in fase di assegnazione della operazione campionata da sottoporre ad audit 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089_1614116804"/>
            <w:bookmarkStart w:id="289" w:name="__Fieldmark__1089_1614116804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092_1614116804"/>
            <w:bookmarkStart w:id="291" w:name="__Fieldmark__1092_1614116804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095_1614116804"/>
            <w:bookmarkStart w:id="293" w:name="__Fieldmark__1095_1614116804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01_1614116804"/>
            <w:bookmarkStart w:id="295" w:name="__Fieldmark__1101_1614116804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04_1614116804"/>
            <w:bookmarkStart w:id="297" w:name="__Fieldmark__1104_1614116804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07_1614116804"/>
            <w:bookmarkStart w:id="299" w:name="__Fieldmark__1107_1614116804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13_1614116804"/>
            <w:bookmarkStart w:id="301" w:name="__Fieldmark__1113_1614116804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16_1614116804"/>
            <w:bookmarkStart w:id="303" w:name="__Fieldmark__1116_1614116804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19_1614116804"/>
            <w:bookmarkStart w:id="305" w:name="__Fieldmark__1119_1614116804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25_1614116804"/>
            <w:bookmarkStart w:id="307" w:name="__Fieldmark__1125_1614116804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28_1614116804"/>
            <w:bookmarkStart w:id="309" w:name="__Fieldmark__1128_1614116804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31_1614116804"/>
            <w:bookmarkStart w:id="311" w:name="__Fieldmark__1131_1614116804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204_1614116804"/>
            <w:bookmarkStart w:id="315" w:name="__Fieldmark__1204_1614116804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207_1614116804"/>
            <w:bookmarkStart w:id="317" w:name="__Fieldmark__1207_1614116804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3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0</wp:posOffset>
          </wp:positionH>
          <wp:positionV relativeFrom="page">
            <wp:posOffset>91503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  <Pages>5</Pages>
  <Words>1482</Words>
  <Characters>8450</Characters>
  <CharactersWithSpaces>9913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5-01-08T17:10:00Z</dcterms:modified>
  <cp:revision>5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